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1 июля 2023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к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профессиональной подготовки по профессии «Тракторист» категорий «В», «С», «Е»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нтингент обучающихся по программе профессиональн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часов по учебному план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выпускников, получивших свидетельство об обуч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 w:before="0" w:after="0"/>
        <w:ind w:left="1800" w:hanging="13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690</wp:posOffset>
                </wp:positionH>
                <wp:positionV relativeFrom="paragraph">
                  <wp:posOffset>-8255</wp:posOffset>
                </wp:positionV>
                <wp:extent cx="19227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7pt;margin-top:-0.6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10"/>
        </w:numPr>
        <w:spacing w:lineRule="auto" w:line="240" w:before="0" w:after="0"/>
        <w:ind w:left="1800" w:hanging="137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 w:before="0" w:after="0"/>
        <w:ind w:left="1800" w:hanging="13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 _____________                     ____________________________</w:t>
        <w:tab/>
        <w:tab/>
        <w:t>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40:00Z</dcterms:created>
  <dc:creator>User</dc:creator>
  <dc:description/>
  <cp:keywords/>
  <dc:language>en-US</dc:language>
  <cp:lastModifiedBy>user</cp:lastModifiedBy>
  <cp:lastPrinted>2022-12-30T08:54:00Z</cp:lastPrinted>
  <dcterms:modified xsi:type="dcterms:W3CDTF">2023-06-30T09:07:00Z</dcterms:modified>
  <cp:revision>13</cp:revision>
  <dc:subject/>
  <dc:title/>
</cp:coreProperties>
</file>